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SD on HVAC Fan Control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922655273"/>
      <w:bookmarkStart w:id="2" w:name="__Fieldmark__0_292265527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922655273"/>
      <w:bookmarkStart w:id="4" w:name="__Fieldmark__1_292265527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922655273"/>
      <w:bookmarkStart w:id="6" w:name="__Fieldmark__2_292265527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922655273"/>
      <w:bookmarkStart w:id="8" w:name="__Fieldmark__3_292265527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922655273"/>
      <w:bookmarkStart w:id="10" w:name="__Fieldmark__4_292265527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922655273"/>
      <w:bookmarkStart w:id="12" w:name="__Fieldmark__5_292265527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922655273"/>
      <w:bookmarkStart w:id="14" w:name="__Fieldmark__6_292265527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922655273"/>
      <w:bookmarkStart w:id="16" w:name="__Fieldmark__7_292265527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922655273"/>
      <w:bookmarkStart w:id="18" w:name="__Fieldmark__8_292265527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922655273"/>
      <w:bookmarkStart w:id="20" w:name="__Fieldmark__9_292265527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922655273"/>
      <w:bookmarkStart w:id="22" w:name="__Fieldmark__10_292265527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922655273"/>
      <w:bookmarkStart w:id="24" w:name="__Fieldmark__11_292265527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922655273"/>
      <w:bookmarkStart w:id="26" w:name="__Fieldmark__12_292265527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922655273"/>
      <w:bookmarkStart w:id="28" w:name="__Fieldmark__13_292265527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922655273"/>
      <w:bookmarkStart w:id="30" w:name="__Fieldmark__14_292265527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2:00Z</dcterms:modified>
  <cp:revision>4</cp:revision>
  <dc:subject/>
  <dc:title>Work Paper WPSCXXXXXXXX Revision # X Approvals</dc:title>
</cp:coreProperties>
</file>